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9173066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96596028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